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ojekt rozporządzenia Ministra Sprawiedliwości zmieniającego rozporządzenie w sprawie trybu zakładania konta w systemie teleinformatycznym, sposobu korzystania z systemu teleinformatycznego i podejmowania w nim czynności związanych z zawiązaniem spółki jawnej przy wykorzystaniu wzorca umowy oraz innych czynności wykonywanych w systemie teleinformatyczny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2)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 xml:space="preserve">4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Proszę dołączyć stanowisko wobec opinii KWRiST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 – w tym zakresie dołączono opinię MSZ oraz tabelaryczne zestawienie uwag wraz z informacją, że wyjaśnienia MSZ zostały przyjęte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3:00Z</dcterms:created>
  <dc:creator>BAF</dc:creator>
  <dc:description/>
  <dc:language>en-US</dc:language>
  <cp:lastModifiedBy>Ciesielski Jarosław  (DLPC)</cp:lastModifiedBy>
  <cp:lastPrinted>2016-02-08T11:53:00Z</cp:lastPrinted>
  <dcterms:modified xsi:type="dcterms:W3CDTF">2019-11-27T13:23:00Z</dcterms:modified>
  <cp:revision>2</cp:revision>
  <dc:subject/>
  <dc:title/>
</cp:coreProperties>
</file>